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bCs/>
        </w:rPr>
      </w:pPr>
      <w:r>
        <w:rPr>
          <w:b/>
          <w:bCs/>
        </w:rPr>
        <w:t>Евгений Санин</w:t>
      </w:r>
    </w:p>
    <w:p>
      <w:pPr>
        <w:pStyle w:val="Normal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Лирические чётки</w:t>
      </w:r>
    </w:p>
    <w:p>
      <w:pPr>
        <w:pStyle w:val="Normal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Как мы наивны и беспечны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Всё кажется, что будем вечны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Да, вечны. Но такая вечность -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Лишь наказанье за беспечность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Иуду осуждая очень строго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Пилату не завидуя в судьбе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Мы сами часто распинаем Бога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Причем не где-то, а в самих себе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Прости нас, Господи, и, по Твоей любви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На гибельном пути останови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Не дай идти, по вражьему призыву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Евангельскими свиньями к обрыву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Какой ценою куплено спасенье -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Моё, твоё, всех нас, - какой ценой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Оно, в душе рождая потрясенье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Распятием висит передо мной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Смерть не подобна катастрофе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Пред ней мы видим три креста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Где наше место на Голгофе: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Справа иль слева от Христа?.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Россия, Русь: славянское жнивьё..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Снежинка мира и метель побоищ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Здесь - Родина, Отечество твое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Здесь ясно всё, чего ты стоишь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В чём была крепость Руси и сила?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В вере, которой славилась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Если Русь перед Богом грешила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То перед Ним - и каялась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О чём звонят колокола?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Покайтесь, люди, - поздно будет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Их проповедь для всех была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Но... Всех ли нас она разбудит?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Двадцатый век. Любви утрата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Ты его летопись прочти: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Сын на отца и брат - на брата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И все - на Бога. Все почти..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Поле сожженных злаков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Путник, перекрестись: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Прошлое не оплакав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В будущем как спастись?.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Церковный колокол: «Бом! Бом! -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Гимн воскресенью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Нам некогда. Мы не идём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Куда? К спасенью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Остров небесный на грешной земле -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Вот что такое храм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Чтобы совсем не погибнуть во зле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Богом дарован он нам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Время не повернуть вспять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Манит, конечно, юности лето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Но... Жить без Бога опять?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Только не это! Только не это..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Речки исток, церковь и стог -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Это на стенке картина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А за окном - жизни итог: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Пустошь, болото, тина..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Грехи корнями сорных трав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Тела и души рвут на части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И после сладости забав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Живём мы горечью несчастий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Ну, чем ещё нам объяснить: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Войной? Разрухой? Гладом? -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Что жизнь без Бога - это нить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Висящая над адом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Так мне, неразумному, и надо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За грехи расплата: боль, беда..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Только лучше здесь коснуться ада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Чем попасть туда мне навсегда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Жизнь наша как устроена?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Мы, пока живы, должны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Стать иль Христовым воином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Или слугой сатаны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Нелегка спасения стезя: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Кочки, грязь от края и до края..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Повернуть бы, да никак нельзя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Людям по шоссе дойти до рая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Не говори: молитва - только бремя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День, месяц или жизнь пройдет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И, словно в землю брошенное семя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Она ростком спасительным взойдет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Молюсь Христу, зову, прошу..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А через час - опять грешу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Выходит, звал, чтобы опять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Предать, судить и вновь распять?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Вся наша жизнь - сплошные чудеса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И жизнь сама - одно сплошное чудо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Но слеп и глух я к этому, покуда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Смотрю на землю, а не в небеса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Грех силён. Только с помощью Божией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Можно сбросить тяжесть грехов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И целую Креста я подножие: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Боже! Освободи от оков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Растаял снег. Взошла трава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Всё зеленеет понемногу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Весна! Страна ещё жива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И - слава Богу! Слава Богу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Боже, что творится со страною?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Зло в ней торжествует без помех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Что случилось? Что всему виною?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И сказала тихо совесть: «Грех!»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Толкаясь, по жизни проносимся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Не глядя по сторонам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А ведь, как мы к людям относимся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Так Бог отнесётся к нам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Россия - витязь на распутье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Направо - рай, налево - ад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Куда свернёшь во многолюдьи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Куда свой устремляешь взгляд?.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«Забыт страною вашей Бог!» -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Смеясь, турист бокал наполнит..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А скорбь? А храмы вдоль дорог?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Забыли мы - так Бог нас помнит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Грешим, ругаемся и спорим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Ну чем пронять нас - только горем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Вот почему день изо дня: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Болезни, беды, скорбь, Чечня..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Время - жизни и время - тризне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Время падать и встать Отчизне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Время сбросить тяжкое бремя, -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Если есть ещё это время..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В духовном подвиге святом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Есть два пути у нас:</w:t>
      </w:r>
    </w:p>
    <w:p>
      <w:pPr>
        <w:pStyle w:val="Normal"/>
        <w:spacing w:lineRule="atLeast" w:line="240"/>
        <w:rPr/>
      </w:pPr>
      <w:r>
        <w:rPr>
          <w:sz w:val="24"/>
        </w:rPr>
        <w:t>Порочный: - «Сделаю потом...»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Спасительный - «Сейчас!»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О, если Бога б я любил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О, если б мы Его любили, -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Разве таким тогда б я был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Разве такими бы мы были?.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Жизнь коротка -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Как в жажду полглотка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Она короче соловьиной ночи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Намного, чем мы думаем, короче..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Как можно доверять себе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Когда мы не вольны в судьбе?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Не лучше ли свою дорогу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Вручить Всеведущему Богу?.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С милой рай и в шалаше?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Ерунда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Это - с Господом в душе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Рай всегда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Это всем запомнить важно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Или песнею сложить: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С Богом - умереть не страшно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А без Бога - страшно жить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Сколько можно повторять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Самому себе -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Что без Бога трудно ждать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Доброго в судьбе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Душа моя, в тяжелый час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Не забывай: на свете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Есть Бог, Который любит нас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И люди - Его дети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Боже! Прости меня, грешного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За творение зла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И помилуй, неспешного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На благие дела!.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Когда примчится смерть моя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И скажет: «Мой ты всё же!» -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Дай, Бог, чтобы воскликнул я: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«Нет, я не твой, а - Божий!»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Господи, дай жить иным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В суете дней бесполезных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Чтоб в погоне за земным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Не лишиться благ небесных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Как лист на дерево похож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Такой же ствол, такие ж ветки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Подумал - и на сердце дрожь: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А мы - такие же, как предки?.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Грех ненасытен. Говоря: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«Грешу в последний раз!» -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Я лишь слова потрачу зря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В который раз сейчас..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Предавая тайно и явно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Каждый раз Иисуса Христа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Тридцать сребреников исправно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Получаю я у Креста..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Плачет, убивается душа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От того, что я живу, греша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Ну а я, в довольстве и тиши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И не слышу собственной души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Что это мы, родимые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Людей так судим строго?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Ведь сами - подсудимые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У Бога..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Грех силен лишь нашей силой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Так не лучше ли тогда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Зовом: «Господи, помилуй!» -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Отгонять его всегда?.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Дай Бог, услышав третьих петухов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Дойти до покаянного итога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И получить прощение грехов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И возлюбить еще сильнее Бога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Откуда столько в мире тьмы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Когда Бог - это Свет?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Всему виною сами мы -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Единственный ответ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Божии Заповеди не храня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К Богу любви человек не познает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Ибо сказал Он: тот любит Меня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Кто Мои Заповеди соблюдает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Господи, я знаю, что Ты есть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Почему ж грехов моих не счесть?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Почему тогда десятки лет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Так живу я, словно Тебя нет?.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Как без истока не бывает рек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Как не бывает радости без горя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Так без любви и веры человек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Пересыхает, не дойдя до моря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Листы и стебель, кулачком - бутон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На мостовой, не в поле или роще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Трава, и та пробилась сквозь бетон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Ты думаешь, душа, ей было проще?.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Лес обнищал, и даль осиротела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Вспорхнула птаха. Коршуны - за ней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Вот так же и душа помчит из тела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Но - тяжелее птицы будет ей..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Как описать слепым красу заката?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Как передать глухим шум переката?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И как поведать о Небесном людям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Когда мы всё земною мерой судим?.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Смотрю вокруг, гляжу на всех -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Неважно, взрослые ли, дети ль, -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Как мы легко впадаем в грех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И как трудна нам добродетель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Не люблю туманы - в них обманы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Лучше уж мороз, хоть и до слёз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Не могу, когда после «Осанны»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Нами распинается Христос..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Это - непрестанно..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Даже в наши дни -</w:t>
      </w:r>
    </w:p>
    <w:p>
      <w:pPr>
        <w:pStyle w:val="Normal"/>
        <w:spacing w:lineRule="atLeast" w:line="240"/>
        <w:rPr/>
      </w:pPr>
      <w:r>
        <w:rPr>
          <w:sz w:val="24"/>
        </w:rPr>
        <w:t>На словах: Осанна!»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На делах: «Распни!..»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Вбиваю, как сваи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Я это без злости: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Слова наши - вайи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Дела наши - гвозди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Время жить и время умирать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И, покуда не сомкнулись вежды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Нам дана возможность выбирать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Между адом и лучом надежды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Как ненасытна наша мысль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А нужно-то немного: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Во всем увидеть высший смысл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То есть - увидеть Бога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Врага увидев, хмурим бровью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Как псы грыземся над мослом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Зло побеждается Любовью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А мы его - всё злом да злом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Все ссоры гасятся терпеньем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Но наши гордые умы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Привыкли спорить с упоеньем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Что правы мы, и только мы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Из опыта многострадального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(Для всех не лишнего!):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Как часто я, молясь за дальнего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Снедаю ближнего!.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Храм, говорят, от дома далеко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И вообще - там тяжело и нудно..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...Насколько от Христа отпасть легко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Настолько после - возвратиться трудно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О, книжных полок стеллажи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Стою, не отрывая взгляда: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На каплю правды - реки лжи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На грамм лекарства - тонны яда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«Я без молитв богат и бодр!» -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Ты заявляешь громко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Но - нынче бодр, а завтра - одр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Тут всё, а там - котомка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Что мне ещё сказать тебе о Боге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Какую утешительную весть -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Пожизненному узнику в остроге?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Только одно, но главное: «Он - есть!»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А время-то не бесконечно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Пора начать бы прилагать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Не ко грехам грехи беспечно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А - благодать на благодать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Душа моя, остановись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Взгляни глазами сердца ввысь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Потом под ноги погляди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Всё поняла? Теперь иди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О, красота невысказанных слов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Что может быть прекраснее молчанья?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Чья жизнь пример - тот лучший богослов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Слова - свиданья, а дела - венчанья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Не так опасно в жизни пасть: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Солгать, разгневаться, украсть, -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Как, не покаясь, продолжать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Лгать, злиться, красть, то есть - лежать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Ах, открыл бы двери я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Твоего неверия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Я б сказал тебе: «Поверь!» -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Да своя открыта дверь..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Не унывай, душа, скорбя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Когда придёт беда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Она, поверь мне, для тебя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Спасительна всегда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Гляжу на душу: стыд и срам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Дивлюсь её путям-дорогам: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Куда угодно, но в храм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И с кем угодно, но не с Богом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/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Ах, жить бы все дни в году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Идя за Господом следом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Держать свою мысль в аду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И - не унывать при этом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Как мы горды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А ведь в гордыне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Все-все труды -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Песок в пустыне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Взглянул на сливу - хороша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А надкусил - червивая..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Вот так и мы с тобой, душа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Моя самолюбивая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Что пожелать мне самому себе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Идущему до горнего Чертога?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Познать бессилье в собственной борьбе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И, в немощи, призвать на помощь Бога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Далеки от слов мои дела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Если бы душа к спасенью шла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Я б в оправу слов давно одел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Бриллианты самых добрых дел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Подливая в лампаду масла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Не на дно я - на душу глядел: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Как она ещё не погасла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Без творения мной добрых дел?.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Как грех настойчиво всегда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Твердит: «Скажи: да, да, да, да!»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И мне бы: «Нет! Нет! Нет!» - в ответ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Но я, увы, то «Да...», то «Нет...»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Лампада гаснет. Так и жизнь пройдет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Быть может, завтра, может, через год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Угаснет, как пред образом лампада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Иль жалкой спичкой перед дверью ада?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Копилка добрых дел пуста: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Одни грехи во мне, и только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Иуда - раз предал Христа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А я Тебя, о, Боже, сколько?.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Душа моя! Талантом Божьим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Ты на храненье мне дана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Но мы иное в жизни множим -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Я, ты, они, и вся страна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Ёж, осуждая ёлки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Ругал их за иголки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А то, что сам в иголках ёж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Так это ж ёж - его не трожь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Грехами собственными связан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Я содрогаюсь иногда: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Коль здесь за них я так наказан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То, что же там, и навсегда?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«Чтоб встать, сначала нужно пасть!» -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Казалось бы, всё складно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А если, как болото, страсть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Не выпустит обратно?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Пожить бы всласть, да вот какое дело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Прикиньте сами, совесть не глуша: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За счёт души мы насыщаем тело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А что важнее - тело иль душа?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Как мы живём в конце концов?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Чем свои души украшаем?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Нам бы оплакать грех отцов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А мы его - приумножаем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Вина пред Богом, как стена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От Бога ставит нас далече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И времена - как бремена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На нераскаянные плечи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Опять трубят об «ограбленьи века»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Я думаю - чего они кричат?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Куда страшнее, что у человека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Воруют веру! Но тогда - молчат..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«Да что же это мы? -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Шепчу с мольбой сердечной: -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Боясь земной тюрьмы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Идём бездумно - к вечной!..»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Взял в руки детскую газету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Осилил сеть её статей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И не рубль двадцать - мелочь эту -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Мне стало жалко, а - детей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Не умерла страна моя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Хотя недуг почти смертельный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Нет - встанет на ноги она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Когда наденет крест нательный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Где легкомыслию граница?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Греша, не думаем виниться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Стоим перед последним днем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И хоть бы вспомнили о нём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Жизнь, говорят мне, хороша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«Да!» - соглашаюсь я, спеша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«Нет!» - говорит душа и плачет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Не знаете, что это значит?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Земля - вторая мать. И что же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Мы, дети, дали ей в ответ?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Гляжу я на неё - о, Боже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На ней живого места нет..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Что мне сказать в стихах своих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Озлобленным, голодным, нищим?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Причина бед - лишь в нас самих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А мы её вокруг всё ищем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Что такое отчество?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Малое наше Отечество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Без него - одиночество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Посреди человечества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Какое счастье, что над нами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Есть Божья воля, ибо мы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Давно б себя сгубили сами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Надеясь на свои умы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Как я жил без креста?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Пропади она пропадом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С её жизненным опытом, -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Моя жизнь до Христа!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Какой ответ однажды дам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Я на слова Господни: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«Нельзя служить двум господам?» -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Ведь у меня их - сотни..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* * *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Земля моя страданием объята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Седа не только в рощах береста..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Не распинайте Русь, она уже распята,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Дай Бог ей только не сойти с Креста!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6:27:00Z</dcterms:created>
  <dc:creator>Ol</dc:creator>
  <dc:description/>
  <dc:language>en-US</dc:language>
  <cp:lastModifiedBy>1</cp:lastModifiedBy>
  <dcterms:modified xsi:type="dcterms:W3CDTF">2005-06-22T13:27:00Z</dcterms:modified>
  <cp:revision>15</cp:revision>
  <dc:subject/>
  <dc:title>sanin-2</dc:title>
</cp:coreProperties>
</file>